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ČNE VSEBINE: PRAŠIČEREJ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n reje prašičev je </w:t>
      </w:r>
      <w:r>
        <w:rPr>
          <w:b/>
        </w:rPr>
        <w:t>prireja mesa</w:t>
      </w:r>
      <w:r>
        <w:rPr/>
        <w:t xml:space="preserve"> za prehrano ljudi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iz-mi.si/admin/assetmanager/images/promocija2007/vse_o_mesu.pdf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 uživanje lahko uporabljamo ustrezno obdelano </w:t>
      </w:r>
      <w:r>
        <w:rPr>
          <w:b/>
        </w:rPr>
        <w:t>surovo meso ali pa mesne</w:t>
      </w:r>
      <w:r>
        <w:rPr/>
        <w:t xml:space="preserve"> in </w:t>
      </w:r>
      <w:r>
        <w:rPr>
          <w:b/>
        </w:rPr>
        <w:t>suhomesnate izdelke</w:t>
      </w:r>
      <w:r>
        <w:rPr/>
        <w:t xml:space="preserve">. Med slovenskimi zaščitenimi izdelki so prekmurska šunka, kraški pršut, kraška panceta, kraški zašink, prleška tunka in kranjska klobasa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kgp.gov.si/si/o_ministrstvu/direktorati/direktorat_za_varno_hrano/starasektor_za_varnost_in_kakovost_hrane_in_krme/publikacije_in_pojasnila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 preteklosti je svinjsko meso veljalo za mastno, danes ima svinjsko meso tudi do 5x manj </w:t>
      </w:r>
      <w:r>
        <w:rPr>
          <w:b/>
        </w:rPr>
        <w:t>maščob</w:t>
      </w:r>
      <w:r>
        <w:rPr/>
        <w:t xml:space="preserve"> kot v preteklosti. Maščob je v svinjskem mesu do 5%.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panvita.si/brosure/nasvet_pigi.pdf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dina ohranjena slovenska </w:t>
      </w:r>
      <w:r>
        <w:rPr>
          <w:b/>
        </w:rPr>
        <w:t>avtohtona pasma prašičev</w:t>
      </w:r>
      <w:r>
        <w:rPr/>
        <w:t xml:space="preserve"> je krškopoljski prašič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kgp.gov.si/fileadmin/mkgp.gov.si/pageuploads/PRP/dec09/Priloga_8.pdf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 kod izvira izraz </w:t>
      </w:r>
      <w:r>
        <w:rPr>
          <w:b/>
        </w:rPr>
        <w:t>trinajsto prase</w:t>
      </w:r>
      <w:r>
        <w:rPr/>
        <w:t>. Svinja je imela 12 seskov in če je imela svinja 13 pujskov je eden brez mesta na sesku, v času hranjenja (ponavadi je to najmanjši in najšibkejši). Izraz trinajsto prase se uporablja za nekoga, ki je odveč, osamljen, zapostavlj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ašiči se ne potijo</w:t>
      </w:r>
      <w:r>
        <w:rPr/>
        <w:t xml:space="preserve"> zato se, ko jim je vroče zelo radi valjajo v blatu, saj se na ta način hladijo. Valjanje v blatu pa prašiču omogoči tudi, da se znebi zajedalc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šič velja za eno najbolj umazanih živali, kar uporabljamo tudi v našem izrazoslovju. Si umazan kot prašič. V resnici je </w:t>
      </w:r>
      <w:r>
        <w:rPr>
          <w:b/>
        </w:rPr>
        <w:t>prašič izredno čista žival</w:t>
      </w:r>
      <w:r>
        <w:rPr/>
        <w:t xml:space="preserve">. V hlevu blati in urinira na enem mestu in ta je ponavadi v drugem kotu kot ima hrano.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agri.bfro.uni-lj.si/predmeti/prasicereja/masa/et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zrazoslovje: samec: merjasec, samica: svinja, mladiči: puj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vprašanja se lahko obrnete na specialiste za živinorejo na Kmetijsko gozdarskih zavodih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kgzs.si/GV/Kmetijstvo/zivinoreja/Oddelek-za-zivinorejo/Kmetijska-svetovalna-sluzba-pri-KGZS/Kontakti-svetovalna-sluzba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KTIVNOST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isk turistične kmetije, kjer si lahko otroci ogledajo prašičji hlev, lahko tudi obisk kmetijsko –živilskega sejma AGRA v Gornji Radgon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znanjanje z obnašanjem prašičev – opazovanje v hlevu na turistični kmeti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regled literature, seznanjanje s pasmo  krškopoljski prašič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regled literature (fotografski material) glede različnih pasem prašičev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poznavanje kosov prašičjega mesa ( zadnja noga, kare, vrat, ribica…) in seznanjanje glede uporabe posameznih delov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znavanje mesnih in suhomesnatih izdelkov in njihovo uživanje, ter razprava o okusi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raktična priprava prašičjega mesa pri gospodinjstvu, okušanje in ocenjevanje mehkosti, sočnosti, vonj, okusnost..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pravila: </w:t>
      </w:r>
    </w:p>
    <w:p>
      <w:pPr>
        <w:pStyle w:val="Normal"/>
        <w:rPr/>
      </w:pPr>
      <w:r>
        <w:rPr>
          <w:rFonts w:cs="Calibri" w:ascii="Calibri" w:hAnsi="Calibri"/>
        </w:rPr>
        <w:t>Lucija Pinterič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ZnakCharCharChar">
    <w:name w:val=" Char Znak Char Char Char"/>
    <w:basedOn w:val="Normal"/>
    <w:qFormat/>
    <w:pPr>
      <w:keepLines/>
      <w:spacing w:lineRule="exact" w:line="240" w:before="0" w:after="160"/>
      <w:jc w:val="both"/>
    </w:pPr>
    <w:rPr>
      <w:rFonts w:ascii="Tahoma" w:hAnsi="Tahoma" w:cs="Tahoma"/>
      <w:color w:val="222222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z-mi.si/admin/assetmanager/images/promocija2007/vse_o_mesu.pdf" TargetMode="External"/><Relationship Id="rId3" Type="http://schemas.openxmlformats.org/officeDocument/2006/relationships/hyperlink" Target="http://www.mkgp.gov.si/si/o_ministrstvu/direktorati/direktorat_za_varno_hrano/starasektor_za_varnost_in_kakovost_hrane_in_krme/publikacije_in_pojasnila/" TargetMode="External"/><Relationship Id="rId4" Type="http://schemas.openxmlformats.org/officeDocument/2006/relationships/hyperlink" Target="http://www.panvita.si/brosure/nasvet_pigi.pdf" TargetMode="External"/><Relationship Id="rId5" Type="http://schemas.openxmlformats.org/officeDocument/2006/relationships/hyperlink" Target="http://www.mkgp.gov.si/fileadmin/mkgp.gov.si/pageuploads/PRP/dec09/Priloga_8.pdf" TargetMode="External"/><Relationship Id="rId6" Type="http://schemas.openxmlformats.org/officeDocument/2006/relationships/hyperlink" Target="http://agri.bfro.uni-lj.si/predmeti/prasicereja/masa/et2.htm" TargetMode="External"/><Relationship Id="rId7" Type="http://schemas.openxmlformats.org/officeDocument/2006/relationships/hyperlink" Target="http://www.kgzs.si/GV/Kmetijstvo/zivinoreja/Oddelek-za-zivinorejo/Kmetijska-svetovalna-sluzba-pri-KGZS/Kontakti-svetovalna-sluzba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9:00Z</dcterms:created>
  <dc:creator>Lucija Pinterič</dc:creator>
  <dc:description/>
  <dc:language>en-US</dc:language>
  <cp:lastModifiedBy>MKGP</cp:lastModifiedBy>
  <cp:lastPrinted>2011-09-16T12:23:00Z</cp:lastPrinted>
  <dcterms:modified xsi:type="dcterms:W3CDTF">2011-10-10T08:29:00Z</dcterms:modified>
  <cp:revision>2</cp:revision>
  <dc:subject/>
  <dc:title>UČNE VSEBINE: PRAŠIČEREJA </dc:title>
</cp:coreProperties>
</file>